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2499296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3.03.</w:t>
      </w:r>
      <w:r>
        <w:rPr>
          <w:sz w:val="24"/>
        </w:rPr>
        <w:t xml:space="preserve"> 2006р.                     м.Володимир-Волинський                         №</w:t>
      </w:r>
      <w:r>
        <w:rPr>
          <w:sz w:val="24"/>
          <w:lang w:val="ru-RU"/>
        </w:rPr>
        <w:t xml:space="preserve"> 67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       щодо відведення земельної ділянки                                                                               та надання в оренду земельної ділянки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149,151,207,209, п.12 Перехідних положень Земельного кодексу України та клопотання  директора товариства з обмеженою відповідальністю “Луцькнафтоінвест” Котика Р.О. щодо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Вилучити земельну ділянку площею 0,1450 га біля м.Устилуг (район сервісної зони) на території Устилузької міської ради, яка знаходиться в постійному користуванні Служби автомобільних доріг у Волинській області . 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Затвердити проект землеустрою щодо відведення земельної ділянки ТзОВ “ Луцькнафтоінвест ” для будівництва та обслуговування  автозаправного комплексу площею 0,2592 га біля м.Устилуг                         (район сервісної зони), в тому числі 0,1142 га із земель запасу Устилузької міської ради та 0,1450 га із земель Служби автомобільних доріг у Волинській області на території Устилузької міської ради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Надати ТзОВ “ Луцькнафтоінвест ” в оренду терміном на 15 років земельну ділянку загальною  площею 0,2592 га біля м.Устилуг                    (район сервісної зони), в тому числі 0,1142 га із земель запасу Устилузької міської ради та 0,1450 га із земель Служби автомобільних доріг у Волинській області на території Устилузької міської ради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. Встановити орендну плату  в розмірі 2,40 грн. за 1 кв.м. за місяць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5.ТзОВ “ Луцькнафтоінвест ” орендну плату вносити до 20-го числа кожного місяця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6.Зобов”язати ТзОВ “ Луцькнафтоінвест ”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виконувати обов”язки землекористувача відповідно до ст.96,125 Земельного кодексу України;  </w:t>
      </w:r>
    </w:p>
    <w:p>
      <w:pPr>
        <w:pStyle w:val="Normal1"/>
        <w:numPr>
          <w:ilvl w:val="0"/>
          <w:numId w:val="1"/>
        </w:numPr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ісячний термін відшкодувати вартість втрат сільськогосподарського виробництва в сумі 14117 грн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</w:t>
      </w:r>
      <w:r>
        <w:rPr>
          <w:sz w:val="28"/>
        </w:rPr>
        <w:t>Василенко 22809</w:t>
      </w:r>
      <w:r>
        <w:rPr>
          <w:b/>
          <w:sz w:val="28"/>
        </w:rPr>
        <w:t xml:space="preserve">   </w:t>
      </w:r>
      <w:r>
        <w:rPr>
          <w:sz w:val="28"/>
        </w:rPr>
        <w:t xml:space="preserve">            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0:26:00Z</dcterms:created>
  <dc:creator>1</dc:creator>
  <dc:description/>
  <cp:keywords/>
  <dc:language>en-US</dc:language>
  <cp:lastModifiedBy>Computer</cp:lastModifiedBy>
  <cp:lastPrinted>2005-04-13T17:02:00Z</cp:lastPrinted>
  <dcterms:modified xsi:type="dcterms:W3CDTF">2006-03-23T12:21:00Z</dcterms:modified>
  <cp:revision>10</cp:revision>
  <dc:subject/>
  <dc:title> </dc:title>
</cp:coreProperties>
</file>