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тверджено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розпорядженням голови </w:t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йдержадміністрації</w:t>
      </w:r>
    </w:p>
    <w:p>
      <w:pPr>
        <w:pStyle w:val="TextBody"/>
        <w:ind w:left="5760"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від 31.03.2006 р.  № 119 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jc w:val="center"/>
        <w:rPr/>
      </w:pPr>
      <w:r>
        <w:rPr/>
        <w:t>ПЛАН</w:t>
      </w:r>
    </w:p>
    <w:p>
      <w:pPr>
        <w:pStyle w:val="TextBody"/>
        <w:jc w:val="center"/>
        <w:rPr/>
      </w:pPr>
      <w:r>
        <w:rPr/>
        <w:t>проведення в районі заходів  у зв</w:t>
      </w:r>
      <w:r>
        <w:rPr>
          <w:lang w:val="ru-RU"/>
        </w:rPr>
        <w:t>’язку з 60-ю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ічницею примусового виселення етнічних українців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з території Польщі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1. Продовжити роботу щодо виявлення примусово виселених з території Польщі в  1944-1946, 1948,1951 роках етнічних українців. Проаналізувати, скільком із них уже надано статус учасників війн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управління праці та соціального захисту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населення райдержадміністрації, виконкоми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Устилузької міської та сільських рад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006 рік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2. У загальноосвітніх навчальних закладах району провести низку вікторин, присвячених історичній долі та культурній спадщині Холмщини та Підляшшя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відділ освіти рай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006 рік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3. Відкрити постійно діючу експозицію у Володимир-Волинському краєзнавчому музеї, присвячену історичній долі, духовній та матеріальній культурі українців Холмщини та Підляшшя</w:t>
        <w:tab/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відділ культури та туризму 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рай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006 рік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4. Провести в навчальних закладах району тематичні заходи (уроки, вечори, виставки, читацькі конференції, зустрічі з депортованими етнічними українцями,  істориками, письменниками) з метою відродження і збереження історичної пам’яті, утвердження історичної правди, формування в молоді почуття патріотизму, негативного ставлення до тоталітаризму, насильства та порушень прав людини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відділи освіти, культури та туризму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рай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006 рік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5.Сприяти ветеранському громадсько-культурному товариству «Холмщина»  в організації поїздок в отчий край з метою групових відвідин храмових свят, могил предків і рідних, інших святинь</w:t>
        <w:tab/>
        <w:tab/>
      </w:r>
    </w:p>
    <w:p>
      <w:pPr>
        <w:pStyle w:val="TextBody"/>
        <w:rPr/>
      </w:pPr>
      <w:r>
        <w:rPr>
          <w:lang w:val="ru-RU"/>
        </w:rPr>
        <w:tab/>
        <w:tab/>
        <w:tab/>
        <w:tab/>
        <w:tab/>
        <w:tab/>
        <w:t>сектор координації зв’</w:t>
      </w:r>
      <w:r>
        <w:rPr/>
        <w:t>язків з громадськістю</w:t>
      </w:r>
    </w:p>
    <w:p>
      <w:pPr>
        <w:pStyle w:val="TextBody"/>
        <w:rPr/>
      </w:pPr>
      <w:r>
        <w:rPr/>
        <w:tab/>
        <w:tab/>
        <w:tab/>
        <w:tab/>
        <w:tab/>
        <w:tab/>
        <w:t>рай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>постійн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6. Звернутися до релігійних громад району з пропозицією щорічно проводити поминальні панахиди  за жертвами воєн, депортацій, антиукраїнського терору та політичних репресій, яких зазнали етнічні українці Польщі</w:t>
      </w:r>
    </w:p>
    <w:p>
      <w:pPr>
        <w:pStyle w:val="TextBody"/>
        <w:rPr/>
      </w:pPr>
      <w:r>
        <w:rPr/>
        <w:tab/>
        <w:tab/>
        <w:tab/>
        <w:tab/>
        <w:tab/>
        <w:tab/>
        <w:t>сектор координації  зв’язків з громадськістю</w:t>
      </w:r>
    </w:p>
    <w:p>
      <w:pPr>
        <w:pStyle w:val="TextBody"/>
        <w:rPr/>
      </w:pPr>
      <w:r>
        <w:rPr/>
        <w:tab/>
        <w:tab/>
        <w:tab/>
        <w:tab/>
        <w:tab/>
        <w:tab/>
        <w:t>рай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>2006 рік</w:t>
      </w:r>
    </w:p>
    <w:p>
      <w:pPr>
        <w:pStyle w:val="TextBody"/>
        <w:rPr/>
      </w:pPr>
      <w:r>
        <w:rPr/>
        <w:tab/>
        <w:t>7. У засобах масової інформації району забезпечити всебічне висвітлення заходів у зв’язку з 60-ю річницею примусового виселення етнічних українців з території Польщі, матеріалів про їх історичну долю, цінності духовної та матеріальної культури</w:t>
      </w:r>
    </w:p>
    <w:p>
      <w:pPr>
        <w:pStyle w:val="TextBody"/>
        <w:rPr/>
      </w:pPr>
      <w:r>
        <w:rPr/>
        <w:tab/>
        <w:tab/>
        <w:tab/>
        <w:tab/>
        <w:tab/>
        <w:tab/>
        <w:t>сектор координації  зв’язків з громадськістю</w:t>
      </w:r>
    </w:p>
    <w:p>
      <w:pPr>
        <w:pStyle w:val="TextBody"/>
        <w:rPr/>
      </w:pPr>
      <w:r>
        <w:rPr/>
        <w:tab/>
        <w:tab/>
        <w:tab/>
        <w:tab/>
        <w:tab/>
        <w:tab/>
        <w:t>рай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>2006 рік</w:t>
      </w:r>
    </w:p>
    <w:p>
      <w:pPr>
        <w:pStyle w:val="TextBody"/>
        <w:rPr/>
      </w:pPr>
      <w:r>
        <w:rPr/>
        <w:tab/>
        <w:t>8. У бібліотеках району провести перегляди літератури, організувати книжкові виставки, тематичні полиці “Через трагедію до відродження історичної справедливості”, “Українське питання в політиці Польщі. 1944-1946 роки”, “Депортація українців з Польщі та її соціально-економічні наслідки”, “Холмському роду – нема переводу” тощо</w:t>
      </w:r>
    </w:p>
    <w:p>
      <w:pPr>
        <w:pStyle w:val="TextBody"/>
        <w:rPr/>
      </w:pPr>
      <w:r>
        <w:rPr/>
        <w:tab/>
        <w:tab/>
        <w:tab/>
        <w:tab/>
        <w:tab/>
        <w:t xml:space="preserve">  </w:t>
        <w:tab/>
        <w:t xml:space="preserve">Виконкоми Устилузької міської та сільських         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 xml:space="preserve">рад, відділ культури та туризму 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райдержадміністрації  ,</w:t>
        <w:tab/>
      </w:r>
    </w:p>
    <w:p>
      <w:pPr>
        <w:pStyle w:val="TextBody"/>
        <w:rPr/>
      </w:pPr>
      <w:r>
        <w:rPr/>
        <w:tab/>
        <w:tab/>
        <w:tab/>
        <w:tab/>
        <w:tab/>
        <w:t xml:space="preserve">           вересень - листопад 2006 р.</w:t>
      </w:r>
    </w:p>
    <w:p>
      <w:pPr>
        <w:pStyle w:val="TextBody"/>
        <w:rPr/>
      </w:pPr>
      <w:r>
        <w:rPr/>
        <w:tab/>
        <w:t>9. Провести обстеження матеріально-побутових умов проживання сімей етнічних українців, виселених з території Польщі, з метою виділення їм допомоги відповідно до обласної Програми соціального захисту на 2006-2007 роки</w:t>
      </w:r>
    </w:p>
    <w:p>
      <w:pPr>
        <w:pStyle w:val="TextBody"/>
        <w:rPr/>
      </w:pPr>
      <w:r>
        <w:rPr/>
        <w:tab/>
        <w:tab/>
        <w:tab/>
        <w:tab/>
        <w:tab/>
        <w:tab/>
        <w:t>управління праці та соціального захисту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населення райдержадміністрації, виконкоми 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 xml:space="preserve">Устилузької міської та сільських рад            </w:t>
      </w:r>
    </w:p>
    <w:p>
      <w:pPr>
        <w:pStyle w:val="TextBody"/>
        <w:rPr/>
      </w:pPr>
      <w:r>
        <w:rPr/>
        <w:tab/>
        <w:tab/>
        <w:tab/>
        <w:tab/>
        <w:tab/>
        <w:tab/>
        <w:t>2006 рік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  <w:tab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53:00Z</dcterms:created>
  <dc:creator>Computer</dc:creator>
  <dc:description/>
  <cp:keywords/>
  <dc:language>en-US</dc:language>
  <cp:lastModifiedBy>Computer</cp:lastModifiedBy>
  <dcterms:modified xsi:type="dcterms:W3CDTF">2006-04-04T05:54:00Z</dcterms:modified>
  <cp:revision>2</cp:revision>
  <dc:subject/>
  <dc:title/>
</cp:coreProperties>
</file>