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283691275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en-US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23.06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en-US"/>
        </w:rPr>
        <w:t xml:space="preserve"> 231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Селиськи, Черників, Полум’яне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. Надати громадянам  в  оренду  земельні  ділянки    терміном на 1 рік в межах Зорянської, Лудинської, Стенжаричівської  сільських   рад для ведення особистого селянського господарства  та сінокосіння з земель резервного фонду і запасу , 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2.  Зорянській, Лудинській, Стенжаричівській 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3.Встановити  орендну  плату по Зорянській та Стенжаричівській  сільських  радах в розмірі 100 гривень за  1 га ріллі , по  Лудинській сільській раді в розмірі 50 гривень за 1 га сінокосу за 1 рік.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/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bCs/>
          <w:sz w:val="28"/>
          <w:szCs w:val="28"/>
        </w:rPr>
        <w:t xml:space="preserve">Перший заступник голови                                                                                                           районної державної адміністрації                                             Юрій Динько </w:t>
      </w:r>
      <w:r>
        <w:rPr>
          <w:sz w:val="28"/>
          <w:szCs w:val="28"/>
        </w:rPr>
        <w:t>Василенко 22809</w:t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8:11:00Z</dcterms:created>
  <dc:creator>1</dc:creator>
  <dc:description/>
  <cp:keywords/>
  <dc:language>en-US</dc:language>
  <cp:lastModifiedBy>Orgviddil</cp:lastModifiedBy>
  <cp:lastPrinted>2006-06-23T10:41:00Z</cp:lastPrinted>
  <dcterms:modified xsi:type="dcterms:W3CDTF">2006-07-07T08:16:00Z</dcterms:modified>
  <cp:revision>2</cp:revision>
  <dc:subject/>
  <dc:title> </dc:title>
</cp:coreProperties>
</file>