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8661882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5.07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25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с.Русів Гнатюк І.Т.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Гнатюк І.Т. земельною ділянкою площею 0,15 га, яка знаходилася в оренді з земель резервного фонду в урочищі “Панасюк” на  території  Хотячівської  сіль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районної державної адміністрації                                     Юрій Динько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51:00Z</dcterms:created>
  <dc:creator>1</dc:creator>
  <dc:description/>
  <cp:keywords/>
  <dc:language>en-US</dc:language>
  <cp:lastModifiedBy>Orgviddil</cp:lastModifiedBy>
  <cp:lastPrinted>2006-07-04T11:51:00Z</cp:lastPrinted>
  <dcterms:modified xsi:type="dcterms:W3CDTF">2006-07-12T13:50:00Z</dcterms:modified>
  <cp:revision>4</cp:revision>
  <dc:subject/>
  <dc:title> </dc:title>
</cp:coreProperties>
</file>