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24757982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7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274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обичі Власюка Е.О. та Сторожук Г.Г.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Власюка Е.О. та Сторожук Г.Г. для ведення особистого селянського господарства, що розташовані в урочищі    “Гайки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Власюку Е.О. та Сторожук Г.Г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                                державної адміністрації                                                            Юрій Динько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Org</cp:lastModifiedBy>
  <cp:lastPrinted>2006-07-17T10:33:00Z</cp:lastPrinted>
  <dcterms:modified xsi:type="dcterms:W3CDTF">2006-07-31T13:31:00Z</dcterms:modified>
  <cp:revision>2</cp:revision>
  <dc:subject/>
  <dc:title> </dc:title>
</cp:coreProperties>
</file>