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263709408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127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31.07.</w:t>
      </w:r>
      <w:r>
        <w:rPr>
          <w:sz w:val="24"/>
        </w:rPr>
        <w:t>2006року               м.Володимир-Волинський                                №</w:t>
      </w:r>
      <w:r>
        <w:rPr>
          <w:sz w:val="24"/>
          <w:lang w:val="ru-RU"/>
        </w:rPr>
        <w:t xml:space="preserve"> 291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Про затвердження  протоколу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о розподіл земельних ділянок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між власниками земельних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часток (паїв) та виділення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земельних часток (паїв) в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атурі (на місцевості)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ідповідно ст.17 п.12 Перехідних положень Земельного кодексу України, ст.9 Закону України “Про порядок виділення в натурі (на місцевості) земельних ділянок власникам земельних часток (паїв)” та розглянувши матеріали по розподілу земельних ділянок між власниками земельних часток (паїв)  жителів с.Галинівка та Воля-Свійчівська Галинівської сільської ради: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142" w:right="-37" w:hanging="142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.Затвердити  протокол про розподіл земельних ділянок між власниками земельних часток (паїв)  жителів с.Галинівка та Воля-Свійчівська на території Галинівської сільської ради,  що додається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Виділити в натурі (на місцевості) земельні ділянки власникам земельних часток (паїв) згідно з додатком.</w:t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Видати державні акти на право власності на земельні ділянки власникам земельних часток (паїв) для ведення особистого селянського господарства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                                                                                                  державної адміністрації                                                         Юрій Михалець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sz w:val="24"/>
        </w:rPr>
      </w:pPr>
      <w:r>
        <w:rPr>
          <w:sz w:val="24"/>
        </w:rPr>
        <w:t xml:space="preserve">Гжиб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6:13:00Z</dcterms:created>
  <dc:creator>1</dc:creator>
  <dc:description/>
  <cp:keywords/>
  <dc:language>en-US</dc:language>
  <cp:lastModifiedBy>Org</cp:lastModifiedBy>
  <cp:lastPrinted>2005-03-06T09:52:00Z</cp:lastPrinted>
  <dcterms:modified xsi:type="dcterms:W3CDTF">2006-08-28T06:24:00Z</dcterms:modified>
  <cp:revision>2</cp:revision>
  <dc:subject/>
  <dc:title> </dc:title>
</cp:coreProperties>
</file>