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399751484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15.08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 xml:space="preserve"> 310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Черників, Лудин, Амбуків, Рокитниця, Зимне про надання в оренду земельних ділянок 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 Надати громадянам в оренду земельні ділянки   терміном на 1 рік в межах Лудинської та Зимнівської сільських рад для сінокосіння з земель резервного фонду та запасу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2. Лудинській та Зимнівській сільським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3. Встановити    орендну   плату    по  Лудинській та Зимнівській сільським радам в розмірі 50 гривень за 1 га сінокосу  за 1 рік .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 районної державної                                                                                   адміністрації                                                                     Юрій Михалець           </w:t>
      </w:r>
      <w:r>
        <w:rPr>
          <w:sz w:val="28"/>
        </w:rPr>
        <w:t>Василенко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6:26:00Z</dcterms:created>
  <dc:creator>1</dc:creator>
  <dc:description/>
  <cp:keywords/>
  <dc:language>en-US</dc:language>
  <cp:lastModifiedBy>Org</cp:lastModifiedBy>
  <cp:lastPrinted>2006-08-08T09:13:00Z</cp:lastPrinted>
  <dcterms:modified xsi:type="dcterms:W3CDTF">2006-09-04T07:07:00Z</dcterms:modified>
  <cp:revision>3</cp:revision>
  <dc:subject/>
  <dc:title> </dc:title>
</cp:coreProperties>
</file>