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05495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>2006р.               м.Володимир-Волинський                                        №</w:t>
      </w:r>
      <w:r>
        <w:rPr>
          <w:sz w:val="24"/>
          <w:lang w:val="ru-RU"/>
        </w:rPr>
        <w:t xml:space="preserve"> 327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 xml:space="preserve">Про затвердження проекту                                                                        землеустрою щодо відведення                                                                      земельної ділянки та про продаж                                                                  земельної ділянки у власність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7,128,п.12 Перехідних положень Земельного кодексу України та клопотання директора ТзОВ “Халіф” Зубенко Ніни Сергіїв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Затвердити проект землеустрою щодо відведення земельної ділянки ТзОВ “Халіф” площею 9007 кв.м.  для  виробництва,переробки та зберігання сільськогосподарської продукції на території Хмелівківської сільської ради біля с. Хмелівка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ТзОВ “Халіф” з земель промисловості Хмелівківської сільської ради біля с.Хмелівка площею 9007 кв.м. вартістю 54685 грн (п’ятдесят чотири тисячі шістсот вісімдесят п”ять гривень)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 Встановити ціну продажу земельної ділянки площею 9007 кв.м., наміченої для продажу у власність ТзОВ “Халіф”  в розмірі 6,07 грн.                   за 1 кв.м. , що складає 54685 грн (п’ятдесят чотири тисячі шістсот вісімдесят п”ять гривень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Продати ТзОВ “Халіф” у власність земельну ділянку площею  9007 кв.м. , що знаходиться на території Хмелівківської сільської ради біля  с. Хмелівка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Зобов’язати ТзОВ “Халіф”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1  вартість земельної ділянки сплачувати рівними частинами щомісячно до п’ятнадцятого числа поточного місяця на протязі трьох місяців з  дати укладання договору купівлі – продажу;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3 виконувати обов”язки землевласника відповідно до вимог          статті 91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/>
      </w:pPr>
      <w:r>
        <w:rPr/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57:00Z</dcterms:created>
  <dc:creator>1</dc:creator>
  <dc:description/>
  <cp:keywords/>
  <dc:language>en-US</dc:language>
  <cp:lastModifiedBy>Org</cp:lastModifiedBy>
  <cp:lastPrinted>2005-06-22T10:42:00Z</cp:lastPrinted>
  <dcterms:modified xsi:type="dcterms:W3CDTF">2006-08-31T06:34:00Z</dcterms:modified>
  <cp:revision>15</cp:revision>
  <dc:subject/>
  <dc:title> </dc:title>
</cp:coreProperties>
</file>