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937888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4"/>
        </w:rPr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 xml:space="preserve">р.                     м.Володимир-Волинський                         № </w:t>
      </w:r>
      <w:r>
        <w:rPr>
          <w:sz w:val="24"/>
          <w:lang w:val="ru-RU"/>
        </w:rPr>
        <w:t>346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ої ділянки в натурі ( на місцевості)                                                      та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заяви голови СФГ Трифонова Трифонова Ігоря Олеговича  про затвердження технічної документації із землеустрою щодо          інвентаризації та встановлення меж земельної ділянки в натурі                                                   ( на місцевості ) та надання в оренду земельної ділянки: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ої ділянки в натурі                       (на місцевості)  площею 3.9 га  сінокосів в урочищі “Лука” для ведення товарного сільськогосподарського виробництва з земель сільськогосподарського  призначення    сільської  ради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голові СФГ Трифонова Трифонову І.О. в оренду терміном на 40 років земельну ділянку  площею 3.9  га сінокосів в урочищі “Лука” для ведення  товарного сільськогосподарського  виробництва Хмелівківської  сільської   ради.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 земель сільськогосподарського призначення ( сінокоси) в розмірі 80  гривень за 1 га за 1 рік. Розмір орендної плати переглядати в серпні через кожні три роки.</w:t>
      </w:r>
      <w:r>
        <w:rPr>
          <w:sz w:val="28"/>
          <w:lang w:val="ru-RU"/>
        </w:rPr>
        <w:t xml:space="preserve"> </w:t>
      </w:r>
      <w:r>
        <w:rPr>
          <w:sz w:val="28"/>
        </w:rPr>
        <w:t>Орендну плату вносити в терміни визначені чинним законодавством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9:22:00Z</dcterms:created>
  <dc:creator>1</dc:creator>
  <dc:description/>
  <cp:keywords/>
  <dc:language>en-US</dc:language>
  <cp:lastModifiedBy>Org</cp:lastModifiedBy>
  <cp:lastPrinted>2006-09-06T10:09:00Z</cp:lastPrinted>
  <dcterms:modified xsi:type="dcterms:W3CDTF">2006-09-11T12:05:00Z</dcterms:modified>
  <cp:revision>8</cp:revision>
  <dc:subject/>
  <dc:title> </dc:title>
</cp:coreProperties>
</file>