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6195847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09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36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м.Володимира-Волинського Євтошука Сергія Степановича та Поліщука Віктора Вікторовича, жителя с.Бегета Лівака Леонтія Якович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ють у користуванні громадян Євтошука С.С., Поліщука В.В., Лівака Л.Я. для ведення особистого селянського господарства, що розташовані в урочищах „Біля Хімскладу”, „Біля Булиги”, „Бегета” в межах П”ятиднівської, Зарічанської та Березович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ам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22:00Z</dcterms:created>
  <dc:creator>1</dc:creator>
  <dc:description/>
  <cp:keywords/>
  <dc:language>en-US</dc:language>
  <cp:lastModifiedBy>Org</cp:lastModifiedBy>
  <cp:lastPrinted>2005-03-13T15:52:00Z</cp:lastPrinted>
  <dcterms:modified xsi:type="dcterms:W3CDTF">2006-09-26T13:24:00Z</dcterms:modified>
  <cp:revision>3</cp:revision>
  <dc:subject/>
  <dc:title> </dc:title>
</cp:coreProperties>
</file>