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5"/>
        <w:ind w:right="-472" w:hanging="0"/>
        <w:rPr/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ind w:right="-472" w:firstLine="14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від 10 жовтня 2006 року             м. Володимир-Волинський                       № 397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ту виконавчого комітету Ласківської сільської ради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амоврядування в Україні”</w:t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4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Ласк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lang w:val="uk-UA"/>
        </w:rPr>
      </w:pPr>
      <w:r>
        <w:rPr>
          <w:sz w:val="28"/>
        </w:rPr>
        <w:t xml:space="preserve">За підсумками  2005 року  загальний  фонд  за  власними  та закріпленими   надходженнями   виконаний  в сумі 44639  гривень, що становить 102,5 %  до уточнених  річних  призначень. Належне наповнення бюджету та позитивна  динаміка   надходжень дозволили  забезпечити  виконання всіх запланованих видів доходів.  </w:t>
      </w:r>
      <w:r>
        <w:rPr>
          <w:sz w:val="28"/>
          <w:lang w:val="uk-UA"/>
        </w:rPr>
        <w:t>Крім того,</w:t>
      </w:r>
      <w:r>
        <w:rPr>
          <w:sz w:val="28"/>
        </w:rPr>
        <w:t xml:space="preserve">  одержано  додаткових  доходів на суму 1109 гривень. В порівнянні з попереднім періодом </w:t>
      </w:r>
      <w:r>
        <w:rPr>
          <w:sz w:val="28"/>
          <w:lang w:val="uk-UA"/>
        </w:rPr>
        <w:t xml:space="preserve">минулого року </w:t>
      </w:r>
      <w:r>
        <w:rPr>
          <w:sz w:val="28"/>
        </w:rPr>
        <w:t xml:space="preserve">одержано доходів більше  на суму 13689 гривень,  або на 44,2 %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За  січень-липень  2006 року  надійшло   власних доходів  в  сумі 16530 гривень, що  становить  44,6 %  до річних призначень  та  100,1 %  до  призначень  на  7 місяців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У 2005 році проведено газифікацію с. Ласків, фельдшерсько-акушерського пункту, адмінприміщення сільської ради та школи с. Ласків. Виконаний значний обсяг робіт по будівництву газопроводу у с. Вощатин, який на даний час знаходиться у стадії заверше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Слід відмітити, що працівниками закладів культури приділяється відповідна увага культурно-масовій роботі з жителями населених пунктів сільської ради. </w:t>
      </w:r>
    </w:p>
    <w:p>
      <w:pPr>
        <w:pStyle w:val="2"/>
        <w:jc w:val="both"/>
        <w:rPr/>
      </w:pPr>
      <w:r>
        <w:rPr/>
        <w:t>Належним чином організована робота по вирішенню питань соціального захисту неповнолітніх, проведенню профілактичної роботи з неповнолітніми, які схильні  до  правопорушень, функціонально неспроможними сім’ями.</w:t>
      </w:r>
    </w:p>
    <w:p>
      <w:pPr>
        <w:pStyle w:val="TextBodyIndent"/>
        <w:rPr/>
      </w:pPr>
      <w:r>
        <w:rPr/>
        <w:t>Проте, поряд із позитивними результатами роботи виконавчого комітету сільської ради є окремі недоліки та ряд невирішених питан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У 2006 році не забезпечено виконання бюджетних надходжень по земельному податку з юридичних та фізичних осіб, по орендній платі  з фізичних осіб, по платі за торговий патен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ind w:firstLine="567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>У 2005-2006 роках відсутні надходження від податку  на промисел, від штрафів та фінансових санкці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До  спеціального  фонду  за  7 місяців  2006 року  надійшло  податку з власників  транспортних  засобів  та самохідних машин та механізмів  8406 гривень, що становить 210,2 % до річних призначень. Проте, фактично використано коштів в сумі 1140 гривень. 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ри сільській раді функціонує  сільський комунгосп,  основним видом    діяльності якого є  надання   комунальних  послуг  з водопостачання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 підсумках фінансово-господарської діяльності  за 2005 та 2006 роки одержано   збитки  в сумі 9400 гривень та 2557 гривень відповідно. На збитковість  вплинула  висока собівартість  подачі води.  Фактичний тариф на воду  значно перевищує встановлений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перевірки було встановлено, що підприємець Чмур М.М. використовує земельну ділянку під торговою точкою не за цільовим призначенням, продаж земельних ділянок не здійснюється, контроль за використанням та охороною земель, в межах компетенції, не проводи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лід зазначити, що рівень безробіття станом на 01.08.2006 року порівняно з початком року збільшився на 1,68 % і становить 6,97 % або 29 чоловік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Ряд невирішених питань є в роботі закладів культури, а саме: потребує вирішення питання опалення та ремонту усіх закладів, забезпечення музичними інструментами та костюмами колективів художньої самодіяльності, книжкові фонди бібліотек потребують більш широкого поповнення літературою з різних галузей знань, особливо для дітей, працівникам клубних установ слід звернути увагу на впровадження більш різноманітних форм роботи з молодд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кладна ситуація простежується в роботі закладів охорони здоров</w:t>
      </w:r>
      <w:r>
        <w:rPr>
          <w:rFonts w:eastAsia="Symbol" w:cs="Symbol" w:ascii="Symbol" w:hAnsi="Symbol"/>
          <w:sz w:val="28"/>
          <w:lang w:val="uk-UA"/>
        </w:rPr>
        <w:t></w:t>
      </w:r>
      <w:r>
        <w:rPr>
          <w:sz w:val="28"/>
          <w:lang w:val="uk-UA"/>
        </w:rPr>
        <w:t>я. Медпункт с. Ласків потребує ремонту, благоустрою території та заміни котла через його велику енергоємність. У фельдшерсько-акушерському пункті необхідно замінити грубку, що опалює приміщення та відремонтувати електромережу.</w:t>
      </w:r>
    </w:p>
    <w:p>
      <w:pPr>
        <w:pStyle w:val="Normal"/>
        <w:ind w:right="-2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рібно обладнати приміщення сільської ради пандусом, відсутність якого унеможливлює доступ осіб з обмеженими фізичними можливостями в центральну садибу ради. </w:t>
      </w:r>
    </w:p>
    <w:p>
      <w:pPr>
        <w:pStyle w:val="TextBodyIndent"/>
        <w:rPr/>
      </w:pPr>
      <w:r>
        <w:rPr/>
        <w:t>Як свідчать результати перевірки, в сільській раді не в повній мірі здійснюються заходи щодо дотримання вимог законодавства з питань кадрової роботи в частині ведення особових справ та заповнення декларацій про доходи. Крім того, є випадки, коли в окремих розпорядженнях голови немає посилань на законодавство, потребує покращення робота з документами.</w:t>
      </w:r>
    </w:p>
    <w:p>
      <w:pPr>
        <w:pStyle w:val="3"/>
        <w:ind w:firstLine="539"/>
        <w:rPr/>
      </w:pPr>
      <w:r>
        <w:rPr/>
        <w:t xml:space="preserve">Виходячи із вищезазначеного та відповідно до ст. 13 Закону України “Про місцеві державні адміністрації”, ст. 11 Закону України “Про місцеве самоврядування в Україні”: </w:t>
      </w:r>
    </w:p>
    <w:p>
      <w:pPr>
        <w:pStyle w:val="3"/>
        <w:rPr/>
      </w:pPr>
      <w:r>
        <w:rPr/>
        <w:t>1. Роботу виконавчого комітету Ласківської сільської ради з питань виконання делегованих повноважень визнати недостатньою.</w:t>
      </w:r>
    </w:p>
    <w:p>
      <w:pPr>
        <w:pStyle w:val="3"/>
        <w:rPr/>
      </w:pPr>
      <w:r>
        <w:rPr/>
        <w:t>2. Виконавчому комітету Ласківської сільської ради:</w:t>
      </w:r>
    </w:p>
    <w:p>
      <w:pPr>
        <w:pStyle w:val="3"/>
        <w:rPr/>
      </w:pPr>
      <w:r>
        <w:rPr/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"/>
        <w:rPr/>
      </w:pPr>
      <w:r>
        <w:rPr/>
        <w:t>2.2 Постійно контролювати виконання сільського бюджету по всіх джерелах надходжень.</w:t>
      </w:r>
    </w:p>
    <w:p>
      <w:pPr>
        <w:pStyle w:val="3"/>
        <w:rPr/>
      </w:pPr>
      <w:r>
        <w:rPr/>
        <w:t>2.3 Забезпечити цільове та ефективне використання бюджетних коштів.</w:t>
      </w:r>
    </w:p>
    <w:p>
      <w:pPr>
        <w:pStyle w:val="TextBodyIndent"/>
        <w:rPr/>
      </w:pPr>
      <w:r>
        <w:rPr/>
        <w:t>2.4 Активізувати роботу адмінкомісії при сільській раді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40"/>
        <w:jc w:val="both"/>
        <w:rPr/>
      </w:pPr>
      <w:r>
        <w:rPr>
          <w:sz w:val="28"/>
        </w:rPr>
        <w:t>2.5</w:t>
      </w:r>
      <w:r>
        <w:rPr/>
        <w:t xml:space="preserve"> </w:t>
      </w:r>
      <w:r>
        <w:rPr>
          <w:sz w:val="28"/>
        </w:rPr>
        <w:t>Забезпечити жорсткий контроль за використанням та охороною земель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40"/>
        <w:jc w:val="both"/>
        <w:rPr>
          <w:sz w:val="28"/>
        </w:rPr>
      </w:pPr>
      <w:r>
        <w:rPr>
          <w:sz w:val="28"/>
        </w:rPr>
        <w:t>2.6 Забезпечити перегляд тарифів на житлово-комунальні послуги та затвердити їх в розмірі економічно обґрунтованих витрат на їх виробництво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40"/>
        <w:jc w:val="both"/>
        <w:rPr>
          <w:sz w:val="28"/>
        </w:rPr>
      </w:pPr>
      <w:r>
        <w:rPr>
          <w:sz w:val="28"/>
        </w:rPr>
        <w:t xml:space="preserve">2.7 З метою ліквідації заборгованості за надані комунальні послуги вивішувати списки боржників на інформаційних дошках, в місцях масового скупчення людей, зачитувати на сходах селян, а злісним неплатникам припинити водопостачання.  </w:t>
      </w:r>
    </w:p>
    <w:p>
      <w:pPr>
        <w:pStyle w:val="TextBodyIndent"/>
        <w:ind w:right="49" w:firstLine="540"/>
        <w:rPr/>
      </w:pPr>
      <w:r>
        <w:rPr/>
        <w:t>2.8 Започаткувати роботу з продажу земельних ділянок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Сільському голові Шпілі Є.Р.:</w:t>
      </w:r>
    </w:p>
    <w:p>
      <w:pPr>
        <w:pStyle w:val="3"/>
        <w:rPr/>
      </w:pPr>
      <w:r>
        <w:rPr/>
        <w:t xml:space="preserve">3.1 Взяти на особистий контроль стан грошових надходжень до сільського бюджету. </w:t>
      </w:r>
    </w:p>
    <w:p>
      <w:pPr>
        <w:pStyle w:val="TextBodyIndent"/>
        <w:rPr/>
      </w:pPr>
      <w:r>
        <w:rPr/>
        <w:t>3.2 Усунути недоліки в роботі закладів культури та охорони здоров</w:t>
      </w:r>
      <w:r>
        <w:rPr>
          <w:rFonts w:eastAsia="Symbol" w:cs="Symbol" w:ascii="Symbol" w:hAnsi="Symbol"/>
        </w:rPr>
        <w:t></w:t>
      </w:r>
      <w:r>
        <w:rPr/>
        <w:t>я.</w:t>
      </w:r>
    </w:p>
    <w:p>
      <w:pPr>
        <w:pStyle w:val="TextBodyIndent"/>
        <w:rPr/>
      </w:pPr>
      <w:r>
        <w:rPr/>
        <w:t>3.3 Обладнати приміщення сільської ради пандусом.</w:t>
      </w:r>
    </w:p>
    <w:p>
      <w:pPr>
        <w:pStyle w:val="3"/>
        <w:rPr/>
      </w:pPr>
      <w:r>
        <w:rPr/>
        <w:t>3.4 Усунути виявлені недоліки в роботі з документами та вжити заходи по недопущенню їх в подальшому.</w:t>
      </w:r>
    </w:p>
    <w:p>
      <w:pPr>
        <w:pStyle w:val="3"/>
        <w:rPr/>
      </w:pPr>
      <w:r>
        <w:rPr/>
        <w:t xml:space="preserve">3.5 Усунути недоліки в кадровій роботі та проводити її відповідно до вимог чинного законодавства. </w:t>
      </w:r>
    </w:p>
    <w:p>
      <w:pPr>
        <w:pStyle w:val="3"/>
        <w:rPr/>
      </w:pPr>
      <w:r>
        <w:rPr/>
        <w:t>3.6 Це рішення та заходи щодо його реалізації обговорити на засіданні виконкому сільської ради у жовтні 2006 року.</w:t>
      </w:r>
    </w:p>
    <w:p>
      <w:pPr>
        <w:pStyle w:val="TextBodyIndent"/>
        <w:rPr/>
      </w:pPr>
      <w:r>
        <w:rPr/>
        <w:t xml:space="preserve">3.7 Про наслідки проведеної роботи проінформувати райдержадміністрацію до 10 січня 2007 рок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Контроль за виконанням цього розпорядження покласти на керівника апарату райдержадміністрації Ю.І.Гимона.</w:t>
      </w:r>
    </w:p>
    <w:p>
      <w:pPr>
        <w:pStyle w:val="TextBodyIndent"/>
        <w:rPr/>
      </w:pPr>
      <w:r>
        <w:rPr/>
      </w:r>
    </w:p>
    <w:p>
      <w:pPr>
        <w:pStyle w:val="3"/>
        <w:ind w:hanging="0"/>
        <w:jc w:val="left"/>
        <w:rPr/>
      </w:pPr>
      <w:r>
        <w:rPr/>
        <w:t xml:space="preserve">Голова районної </w:t>
      </w:r>
    </w:p>
    <w:p>
      <w:pPr>
        <w:pStyle w:val="3"/>
        <w:ind w:hanging="0"/>
        <w:jc w:val="left"/>
        <w:rPr>
          <w:b/>
          <w:b/>
          <w:bCs/>
        </w:rPr>
      </w:pPr>
      <w:r>
        <w:rPr/>
        <w:t>державної адміністрації                                                                    Ю.МИХАЛЕЦЬ</w:t>
      </w:r>
    </w:p>
    <w:p>
      <w:pPr>
        <w:pStyle w:val="3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left"/>
        <w:rPr/>
      </w:pPr>
      <w:r>
        <w:rPr/>
        <w:t>Романюк 22613</w:t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9" w:firstLine="567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3D</cp:lastModifiedBy>
  <cp:lastPrinted>2005-05-26T16:56:00Z</cp:lastPrinted>
  <dcterms:modified xsi:type="dcterms:W3CDTF">2006-11-08T09:19:00Z</dcterms:modified>
  <cp:revision>139</cp:revision>
  <dc:subject/>
  <dc:title/>
</cp:coreProperties>
</file>