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198233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</w:rPr>
      </w:pPr>
      <w:r>
        <w:rPr>
          <w:sz w:val="24"/>
        </w:rPr>
        <w:t xml:space="preserve">від 30.10.2006р.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м.Володимир-Волинський                                   № 419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>Про внесення змін до розпорядження                                                                  голови райдержадміністрації від 23.08.2006 року  №327                                                  “ Про затвердження проекту землеустрою щодо відведення земельної ділянки та про продаж земельної ділянки у власність”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7,128, п.12  Перехідних положень Земельного кодексу України  та клопотання директора ТзОВ „Халіф” Зубенко  Ніни Сергіївни  внести зміни в розпорядження   голови  райдержадміністрації  від  23.08.2006 року №327 “ Про затвердження проекту землеустрою щодо відведення земельної ділянки та про продаж земельної ділянки у власність “: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sz w:val="28"/>
        </w:rPr>
      </w:pPr>
      <w:r>
        <w:rPr>
          <w:sz w:val="28"/>
        </w:rPr>
        <w:t>Пункт 5.1 викласти у такій редакції „вартість земельної ділянки в сумі 10 000 (десять тисяч ) гривень сплатити на протязі одного місяця з дати укладання договору купівлі-продажу, а решта суми сплачувати щомісячно рівними частинами на протязі дванадцяти місяців” .</w:t>
      </w:r>
    </w:p>
    <w:p>
      <w:pPr>
        <w:pStyle w:val="Normal1"/>
        <w:numPr>
          <w:ilvl w:val="0"/>
          <w:numId w:val="1"/>
        </w:numPr>
        <w:spacing w:before="280" w:after="0"/>
        <w:jc w:val="both"/>
        <w:rPr>
          <w:b/>
          <w:b/>
          <w:sz w:val="28"/>
        </w:rPr>
      </w:pPr>
      <w:r>
        <w:rPr>
          <w:sz w:val="28"/>
        </w:rPr>
        <w:t>Розпорядження доповнити п.6 «Зобов’язати директора ТзОВ «Халіф» Зубенко Н.С. в місячний термін укласти договір купівлі-продажу земельної ділянки»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04:00Z</dcterms:created>
  <dc:creator>1</dc:creator>
  <dc:description/>
  <cp:keywords/>
  <dc:language>en-US</dc:language>
  <cp:lastModifiedBy>3D</cp:lastModifiedBy>
  <cp:lastPrinted>2006-08-31T15:28:00Z</cp:lastPrinted>
  <dcterms:modified xsi:type="dcterms:W3CDTF">2006-11-09T09:07:00Z</dcterms:modified>
  <cp:revision>7</cp:revision>
  <dc:subject/>
  <dc:title> </dc:title>
</cp:coreProperties>
</file>