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5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ind w:firstLine="55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5580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  <w:lang w:val="uk-UA"/>
        </w:rPr>
        <w:t xml:space="preserve"> жовтня 2006 року № </w:t>
      </w:r>
      <w:r>
        <w:rPr>
          <w:sz w:val="28"/>
          <w:szCs w:val="28"/>
          <w:lang w:val="en-US"/>
        </w:rPr>
        <w:t>426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значення  розмірів  та  сплати  орендної  плати  за  землі, що перебувають у розпорядженні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Порядок визначення розмірів та сплати орендної плати за землі, що перебувають у розпорядженні райдержадміністрації (далі - Порядок) розроблено відповідно до Земельного кодексу України, законів України “Про плату за землю”, “Про оренду землі”, "Про місцеве самоврядування в Україні" та інших нормативно-правових акті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розроблено з метою стимулювання ефективного використання орендованих земель, що перебувають у розпорядженні райдержадміністрації, збільшення надходжень орендних платежів на основі вдосконалення розмірів і порядку сплати орендної пла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 Порядку поширюється на відносини щодо встановлення і сплати орендної плати, які виникають між Володимир-Волинською райдержадміністрацією, як орендодавцем земель, що перебувають у розпорядженні райдержадміністрації та фізичними або юридичними особами, яким на підставі договору оренди належить право користування земельною ділянко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визнача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ставки орендної плати за земельну ділянку в залежності від місця розташування, категорії земель, природного стану, віддаленості від доріг з твердим покриттям та населених пунк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зміни ставок орендної плати за земельну ділян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сплати орендної плати за земельну ділян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ложенні наведені нижче терміни вживаються в такому значенні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оренда</w:t>
      </w:r>
      <w:r>
        <w:rPr>
          <w:sz w:val="28"/>
          <w:szCs w:val="28"/>
          <w:lang w:val="uk-UA"/>
        </w:rPr>
        <w:t xml:space="preserve"> –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орендодавець</w:t>
      </w:r>
      <w:r>
        <w:rPr>
          <w:sz w:val="28"/>
          <w:szCs w:val="28"/>
          <w:lang w:val="uk-UA"/>
        </w:rPr>
        <w:t xml:space="preserve"> – Володимир-Волинська районна державна адміністрація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орендар</w:t>
      </w:r>
      <w:r>
        <w:rPr>
          <w:sz w:val="28"/>
          <w:szCs w:val="28"/>
          <w:lang w:val="uk-UA"/>
        </w:rPr>
        <w:t xml:space="preserve"> – юридичні або фізичні особи, яким на підставі договору оренди належить право володіння і користування земельною ділянкою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земельна ділянка, що перебуває у розпорядженні райдержадміністрації </w:t>
      </w:r>
      <w:r>
        <w:rPr>
          <w:sz w:val="28"/>
          <w:szCs w:val="28"/>
          <w:lang w:val="uk-UA"/>
        </w:rPr>
        <w:t xml:space="preserve">– це частина земної поверхні з установленими в натурі (на місцевості) межами, яка знаходиться за межами населених пунктів і повноваження щодо розпорядження якою здійснює райдержадміністрація;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грошова оцінка землі</w:t>
      </w:r>
      <w:r>
        <w:rPr>
          <w:sz w:val="28"/>
          <w:szCs w:val="28"/>
          <w:lang w:val="uk-UA"/>
        </w:rPr>
        <w:t xml:space="preserve"> – капіталізований рентний дохід із земельної ділянки, що визначається відповідно до функціонального використання і місця розташування земельної ділянки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ставка орендної плати за земельну ділянку</w:t>
      </w:r>
      <w:r>
        <w:rPr>
          <w:sz w:val="28"/>
          <w:szCs w:val="28"/>
          <w:lang w:val="uk-UA"/>
        </w:rPr>
        <w:t xml:space="preserve"> – встановлений річний розмір плати за одиницю площі (1 га.) орендованої земельної ділянки в залежності від  місця розташування, категорії земель, природного стану, віддаленості від доріг з твердим покриттям та населених пунктів;</w:t>
      </w:r>
    </w:p>
    <w:p>
      <w:pPr>
        <w:pStyle w:val="TextBodyIndent"/>
        <w:rPr/>
      </w:pPr>
      <w:r>
        <w:rPr>
          <w:b/>
          <w:bCs/>
          <w:szCs w:val="28"/>
        </w:rPr>
        <w:t>договір оренди землі</w:t>
      </w:r>
      <w:r>
        <w:rPr>
          <w:szCs w:val="28"/>
        </w:rPr>
        <w:t xml:space="preserve"> – це угода сторін про взаємні зобов’язання, відповідно до яких орендодавець за плату передає орендареві у володіння і користування земельну ділянку для використання згідно цільового призначення на певний строк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орендна плата за земельну ділянку</w:t>
      </w:r>
      <w:r>
        <w:rPr>
          <w:sz w:val="28"/>
          <w:szCs w:val="28"/>
          <w:lang w:val="uk-UA"/>
        </w:rPr>
        <w:t xml:space="preserve"> – це платіж, встановлений договором оренди, який орендар вносить орендодавцеві за користування земельною ділянкою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довідка, яка містить вихідну земельно-кадастрову інформацію – </w:t>
      </w:r>
      <w:r>
        <w:rPr>
          <w:sz w:val="28"/>
          <w:szCs w:val="28"/>
          <w:lang w:val="uk-UA"/>
        </w:rPr>
        <w:t>дані, які обґрунтовують розмір земельної ділянки, її призначення та місце розташування (далі – Довідк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2. Встановлення ставки орендної плати за земельну ділянку</w:t>
      </w:r>
    </w:p>
    <w:p>
      <w:pPr>
        <w:pStyle w:val="Normal"/>
        <w:ind w:firstLine="108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0" w:firstLine="1080"/>
        <w:rPr>
          <w:szCs w:val="28"/>
        </w:rPr>
      </w:pPr>
      <w:r>
        <w:rPr>
          <w:szCs w:val="28"/>
        </w:rPr>
        <w:t>Орендна плата за користування земельною ділянкою встановлюється у відповідності до цього Порядку та за взаємною згодою між орендодавцем та орендарем в договорі оренди на основі даних щодо розміру орендної плати, які містяться у Довідці, виданій відповідною сільською або Устилузької міською радами. У Довідку заноситься вихідна земельно-кадастрова інформація та дані щодо розміру орендної плати на основі рішення відповідної ради про затвердження ставок орендної плати. Довідка розробляється відповідною радою та підписується сільським, Устилузьким міським головами та спеціалістом-землевпорядником. Форма Довідки, яка містить вихідну земельно-кадастрову інформацію, визначається Порядком надання райдержадміністрацією земельних ділянок в оренду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b/>
          <w:bCs/>
          <w:szCs w:val="28"/>
        </w:rPr>
        <w:t>Ставка орендної плати</w:t>
      </w:r>
      <w:r>
        <w:rPr>
          <w:szCs w:val="28"/>
        </w:rPr>
        <w:t xml:space="preserve"> встановлюється шляхом перенесення даних щодо розміру орендної плати з Довідки у розпорядження райдержадміністрації. Ставка орендної плати повинна бути не нижчою земельного податку та не перевищувати 10 відсотків від грошової оцінки земельної ділянки, якщо така проведена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. Визначення розміру орендної плати за земельну ділянку</w:t>
      </w:r>
    </w:p>
    <w:p>
      <w:pPr>
        <w:pStyle w:val="TextBody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ind w:firstLine="1080"/>
        <w:rPr>
          <w:szCs w:val="28"/>
        </w:rPr>
      </w:pPr>
      <w:r>
        <w:rPr>
          <w:szCs w:val="28"/>
        </w:rPr>
        <w:t>3.1. Річний розмір орендної плати визначається як добуток ставки орендної плати та площі земельної ділянки, що передається в оренду.</w:t>
      </w:r>
    </w:p>
    <w:p>
      <w:pPr>
        <w:pStyle w:val="TextBody"/>
        <w:ind w:firstLine="1080"/>
        <w:rPr>
          <w:szCs w:val="28"/>
        </w:rPr>
      </w:pPr>
      <w:r>
        <w:rPr>
          <w:szCs w:val="28"/>
        </w:rPr>
        <w:t>3.2. Орендар після реєстрації договору оренди передає копію цього договору у  Володимир-Волинську ОДПІ.</w:t>
      </w:r>
    </w:p>
    <w:p>
      <w:pPr>
        <w:pStyle w:val="TextBody"/>
        <w:ind w:firstLine="1080"/>
        <w:rPr>
          <w:szCs w:val="28"/>
        </w:rPr>
      </w:pPr>
      <w:r>
        <w:rPr>
          <w:szCs w:val="28"/>
        </w:rPr>
        <w:t>3.3. Умови договору оренди щодо розміру орендної плати можуть змінюватись за згодою сторін, якщо відповідною радою буде змінено ставку орендної плати.</w:t>
      </w:r>
    </w:p>
    <w:p>
      <w:pPr>
        <w:pStyle w:val="TextBody"/>
        <w:ind w:firstLine="1080"/>
        <w:rPr>
          <w:szCs w:val="28"/>
        </w:rPr>
      </w:pPr>
      <w:r>
        <w:rPr>
          <w:szCs w:val="28"/>
        </w:rPr>
        <w:t>3.4. Орендна плата за землі сільськогосподарського призначення, відповідно до ст. 23 Закону кураїни “Про оренду землі”, переглядається один раз на три роки в порядку, встановленому Законом або договором оренди.</w:t>
      </w:r>
    </w:p>
    <w:p>
      <w:pPr>
        <w:pStyle w:val="TextBody"/>
        <w:ind w:firstLine="1080"/>
        <w:rPr>
          <w:szCs w:val="28"/>
        </w:rPr>
      </w:pPr>
      <w:r>
        <w:rPr>
          <w:szCs w:val="28"/>
        </w:rPr>
        <w:t>3.5 Розмір орендної плати  може  бути  змінено  на вимогу орендодавця у разі  зміни  грошової  оцінки  земельної ділянки, якщо  інше  не передбачено  умовами  договору  оренди  земельної  ділянки.</w:t>
      </w:r>
    </w:p>
    <w:p>
      <w:pPr>
        <w:pStyle w:val="TextBody"/>
        <w:ind w:firstLine="1080"/>
        <w:rPr>
          <w:szCs w:val="28"/>
        </w:rPr>
      </w:pPr>
      <w:r>
        <w:rPr>
          <w:szCs w:val="28"/>
        </w:rPr>
        <w:t xml:space="preserve">3.6  У випадку  індексації  грошової  оцінки  земельних ділянок  відповідно  до  офіційного  коефіцієнту  індексації  Орендодавець  в 30-денний  термін  після  запровадження  коефіцієнтів  індексації  надсилає  Орендареві  повідомлення, де  вказується  проіндексований  розмір  орендної  плати  та  дата  з  якої  вона  запроваджується. </w:t>
      </w:r>
    </w:p>
    <w:p>
      <w:pPr>
        <w:pStyle w:val="TextBody"/>
        <w:ind w:firstLine="1080"/>
        <w:rPr>
          <w:szCs w:val="28"/>
        </w:rPr>
      </w:pPr>
      <w:r>
        <w:rPr>
          <w:szCs w:val="28"/>
        </w:rPr>
      </w:r>
    </w:p>
    <w:p>
      <w:pPr>
        <w:pStyle w:val="TextBody"/>
        <w:ind w:firstLine="108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4. Сплата  орендної  плати  за  земельну  ділянку</w:t>
      </w:r>
    </w:p>
    <w:p>
      <w:pPr>
        <w:pStyle w:val="TextBody"/>
        <w:ind w:firstLine="108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ind w:firstLine="1080"/>
        <w:rPr>
          <w:szCs w:val="28"/>
        </w:rPr>
      </w:pPr>
      <w:r>
        <w:rPr>
          <w:szCs w:val="28"/>
        </w:rPr>
        <w:t>4.1  Орендна плата вноситься орендарем у строки відповідно до чинного законодавства на поточний рік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Керівник апарату районної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державної адміністрації                                                                          Ю.І.Гимон</w:t>
      </w:r>
    </w:p>
    <w:p>
      <w:pPr>
        <w:pStyle w:val="TextBody"/>
        <w:ind w:firstLine="10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108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9:45:00Z</dcterms:created>
  <dc:creator>3D</dc:creator>
  <dc:description/>
  <cp:keywords/>
  <dc:language>en-US</dc:language>
  <cp:lastModifiedBy>3D</cp:lastModifiedBy>
  <dcterms:modified xsi:type="dcterms:W3CDTF">2006-11-14T09:45:00Z</dcterms:modified>
  <cp:revision>2</cp:revision>
  <dc:subject/>
  <dc:title/>
</cp:coreProperties>
</file>