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right="-46" w:hanging="0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right="-1333" w:firstLine="142"/>
        <w:rPr/>
      </w:pPr>
      <w:r>
        <w:rPr/>
        <w:t>ВОЛОДИМИР-ВОЛИНСЬКА РАЙОННА ДЕРЖАВНА АДМІНІСТРАЦІЯ</w:t>
      </w:r>
    </w:p>
    <w:p>
      <w:pPr>
        <w:pStyle w:val="Heading4"/>
        <w:spacing w:before="0" w:after="0"/>
        <w:ind w:firstLine="142"/>
        <w:rPr/>
      </w:pPr>
      <w:r>
        <w:rPr/>
        <w:t xml:space="preserve">                                           </w:t>
      </w: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8 грудня 2006 року                  м.Володимир-Волинський            №  5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о утворення при</w:t>
      </w:r>
      <w:r>
        <w:rPr>
          <w:rFonts w:cs="Times New Roman" w:ascii="Times New Roman" w:hAnsi="Times New Roman"/>
          <w:lang w:val="ru-RU"/>
        </w:rPr>
        <w:t xml:space="preserve"> рай</w:t>
      </w:r>
      <w:r>
        <w:rPr>
          <w:rFonts w:cs="Times New Roman" w:ascii="Times New Roman" w:hAnsi="Times New Roman"/>
        </w:rPr>
        <w:t xml:space="preserve">держ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абу для оперативного реагування у випадках виникнення аварій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їх ліквід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иконання протоколу наради у Віце-прем’єр-міністра України </w:t>
        <w:br/>
        <w:t>А. Клюєва від 5 грудня 2006 року № 51413/0/1-06, розпорядження голови облдержадміністрації від 28.12.2006 року № 455 “Про утворення при облдержадміністрації штабу для оперативного реагування у випадках виникнення аварій та їх ліквідації”, відповідно до пункту 9 статті 39 Закону України „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Утворити при райдержадміністрації штаб для оперативного реагування у випадках виникнення аварій та їх ліквідації (далі - штаб) у складі згідно з додатком на період з 30 грудня 2006 року по 8 січня 2007 рок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твердити графік чергування членів штабу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твердити графік чергування першого заступника, заступників голови, керівника апарату райдержадміністрації на цей період (додаєтьс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озпорядження залишаю за собою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айон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ab/>
        <w:tab/>
        <w:t>Ю.МИХАЛЕЦ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юк 226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left" w:pos="567" w:leader="none"/>
      </w:tabs>
    </w:pPr>
    <w:rPr>
      <w:rFonts w:ascii="Times New Roman" w:hAnsi="Times New Roman" w:cs="Times New Roman"/>
      <w:sz w:val="22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06:00Z</dcterms:created>
  <dc:creator>Hunter</dc:creator>
  <dc:description/>
  <cp:keywords/>
  <dc:language>en-US</dc:language>
  <cp:lastModifiedBy>3D</cp:lastModifiedBy>
  <cp:lastPrinted>2006-12-29T15:49:00Z</cp:lastPrinted>
  <dcterms:modified xsi:type="dcterms:W3CDTF">2007-01-11T14:42:00Z</dcterms:modified>
  <cp:revision>62</cp:revision>
  <dc:subject/>
  <dc:title> </dc:title>
</cp:coreProperties>
</file>