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Хом’яка В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)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Хом’яку Віктору Василь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52 га ріллі,   номер ділянки 12, 1,17 га ріллі,   номер ділянки 149,  0,64 га сіножатей,   номер ділянки 145, 0,33 га сіножатей,   номер ділянки 12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29T14:18:00Z</dcterms:modified>
  <cp:revision>185</cp:revision>
  <dc:subject/>
  <dc:title>Розпорядження Володамир</dc:title>
</cp:coreProperties>
</file>