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18</w:t>
      </w:r>
      <w:r>
        <w:rPr/>
        <w:t xml:space="preserve"> серпня 2016 року    </w:t>
      </w:r>
      <w:r>
        <w:rPr>
          <w:lang w:val="ru-RU"/>
        </w:rPr>
        <w:t xml:space="preserve">  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1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6 рік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 рішення сесій Зарічанської сільської ради від 15 липня 2016 року №10/2 про надану з бюджету сільської ради районному бюджету іншу субвенцію в сумі 314000 гривень та Оваднівської сільської ради від 22 липня 2016 року № 10/1 про надану з бюджету сільської ради районному бюджету іншу субвенцію в сумі 9023 гривні, та керуючись пунктом 12 рішення районної ради від 15 січня 2016 року № 3/7 “</w:t>
      </w:r>
      <w:r>
        <w:rPr>
          <w:sz w:val="28"/>
          <w:szCs w:val="28"/>
        </w:rPr>
        <w:t>Про внесення змін до рішення районної ради від 24 грудня 2015 року № 2/24 “Про районний бюджет на 2016 рі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>1</w:t>
      </w:r>
      <w:r>
        <w:rPr>
          <w:lang w:val="ru-RU"/>
        </w:rPr>
        <w:t>.</w:t>
      </w:r>
      <w:r>
        <w:rPr/>
        <w:t xml:space="preserve"> Збільшити доходи загального фонду районного бюджету по ККД 41035000 “Інша субвенція</w:t>
      </w:r>
      <w:r>
        <w:rPr>
          <w:szCs w:val="28"/>
        </w:rPr>
        <w:t>”</w:t>
      </w:r>
      <w:r>
        <w:rPr/>
        <w:t xml:space="preserve"> на суму 328023 гривн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датковий обсяг іншої субвенції передбаченої для районного бюджету, в сумі 328023 гривні розподілити згідно цільового призначення з подальшим розподіло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прямувати на збільшення бюджетних призначень по </w:t>
      </w:r>
      <w:r>
        <w:rPr>
          <w:sz w:val="28"/>
          <w:szCs w:val="28"/>
        </w:rPr>
        <w:t>загально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 xml:space="preserve"> фонду</w:t>
      </w:r>
      <w:r>
        <w:rPr>
          <w:rFonts w:cs="Times New Roman" w:ascii="Times New Roman" w:hAnsi="Times New Roman"/>
          <w:sz w:val="28"/>
          <w:szCs w:val="28"/>
        </w:rPr>
        <w:t xml:space="preserve"> головному розпорядникові коштів районного бюджету – відділу освіти, молоді та спорту Володимир-Волинської райдержадміністрації за кодом функціональної класифікації видатків  070201 ,,Загальноосвітні школи (в т.ч. школа дитячий садок, інтернат при школі) спеціалізовані школи, ліцеї, гімназії, колегіуми” - 12660 гривень на реалізацію міні проекту “Ватерклозет” по ремонту шкільного санвузла загальноосвітньої школи с. Суходол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прямувати на збільшення бюджетних призначень по </w:t>
      </w:r>
      <w:r>
        <w:rPr>
          <w:sz w:val="28"/>
          <w:szCs w:val="28"/>
        </w:rPr>
        <w:t>загально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 xml:space="preserve"> фонду</w:t>
      </w:r>
      <w:r>
        <w:rPr>
          <w:rFonts w:cs="Times New Roman" w:ascii="Times New Roman" w:hAnsi="Times New Roman"/>
          <w:sz w:val="28"/>
          <w:szCs w:val="28"/>
        </w:rPr>
        <w:t xml:space="preserve"> головному розпорядникові коштів районного бюджету  – управлінню фінансів Володимир-Волинської райдержадміністрації (в частині міжбюджетних трансфертів) за кодом функціональної класифікації видатків  250380 ,,Інша субвенція” - 315363 гривні для передачі коштів бюджету міста Володимира-Волинського, а саме - територіальному медичному об’єднанню, з них 9023 гривні на забезпечення реалізації проекту “Збережемо тепло – збережемо здоров’я” ФАПу села Верба і 306340 гривень на співфінансування реконструкції частини приміщення Зарічанської сільської ради під амбулаторію загальної практики  сімейної медицини в селі Заріччя Володимир-Волинського району Волинської області в рамках реалізації субпроекту “Вдосконалення медичної допомоги хворим на хвороби системи кровообігу у Волинській області” проекту світового Банку “Поліпшення охорони здоров’я на службі у людей”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фінансів райдержадміністрації (О.Бондарук) унести відповідні зміни до розпису та показників районного бюджету на 2016 рік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 xml:space="preserve">Н.ВАСИЛЕЦЬ  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55:00Z</dcterms:created>
  <dc:creator>Guberuk</dc:creator>
  <dc:description/>
  <cp:keywords/>
  <dc:language>en-US</dc:language>
  <cp:lastModifiedBy>Mirek</cp:lastModifiedBy>
  <cp:lastPrinted>2016-08-18T16:40:00Z</cp:lastPrinted>
  <dcterms:modified xsi:type="dcterms:W3CDTF">2016-08-22T07:06:00Z</dcterms:modified>
  <cp:revision>21</cp:revision>
  <dc:subject/>
  <dc:title> </dc:title>
</cp:coreProperties>
</file>