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22 серп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</w:t>
      </w:r>
      <w:r>
        <w:rPr>
          <w:lang w:val="ru-RU"/>
        </w:rPr>
        <w:t xml:space="preserve">       м. 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2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Савюка В.М та з метою виправлення допущеної помилки внести зміни до розпорядження голови Володимир-Волинської райдержадміністрації від 20.12.2016 №51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а та цифри „площами </w:t>
      </w:r>
      <w:r>
        <w:rPr>
          <w:szCs w:val="28"/>
        </w:rPr>
        <w:t xml:space="preserve">1,09 га ріллі,   номер ділянки 41, 1,63 га ріллі,   номер ділянки 58, 1,28 га сіножатей, номер ділянки 26”, на  </w:t>
      </w:r>
      <w:r>
        <w:rPr/>
        <w:t xml:space="preserve">слова та цифри „площами </w:t>
      </w:r>
      <w:r>
        <w:rPr>
          <w:szCs w:val="28"/>
        </w:rPr>
        <w:t>2,44 га ріллі,   номер ділянки 13, 1,49 га ріллі,   номер ділянки 4, 0,63 га сіножатей, номер ділянки 106”</w:t>
      </w:r>
      <w:r>
        <w:rPr/>
        <w:t>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Кравчук 217 37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4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8-28T13:24:00Z</dcterms:modified>
  <cp:revision>7</cp:revision>
  <dc:subject/>
  <dc:title>Розпорядження Володамир</dc:title>
</cp:coreProperties>
</file>