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</w:rPr>
        <w:t xml:space="preserve"> вересня  2017 року  № </w:t>
      </w:r>
      <w:r>
        <w:rPr>
          <w:sz w:val="28"/>
          <w:lang w:val="en-US"/>
        </w:rPr>
        <w:t>347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 ІV квартал 2017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і соціального розвитку Володимир-Волинського району на 2016-2017 роки за підсумками 9 місяців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10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управління агропромислового розвитку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17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10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підсумки оздоровлення та відпочинку дітей влітку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жов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10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стан забезпечення виконання відділами та сектор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арату, структурними підрозділами райдержадміністрації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иторіальними органами міністерств та інших центральних органів виконавчої влади, Устилузькою міською та сільськими радами,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жов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10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профілактики правопорушень та дотримання законності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11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олодимир-Волинський відділ поліції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Закону України “Про запобігання коруп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антикорупцій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11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роботи з національно-патріотичного виховання підростаючого поколі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патріотичного виховання молод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11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ект районного бюджету на 2018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4.12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щодо попередження дитячої бездоглядності, безпритульності та соціального сирітства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4.12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лану роботи з кадрами райдержадміністрації за 2017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4.12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>
          <w:trHeight w:val="3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освіти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9 місяців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районного центру соціальних служб для сім’ї, дітей та моло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організаційної роботи та управління персоналом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розвитку культури, мистецтва, туризму та охорони культурної спадщин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рограми харчування учнів 5-11 класів загальноосвітніх навчальних закладів на 2014-2017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діловодства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сектор з питань цивільного захис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хід збору врожаю </w:t>
            </w:r>
            <w:r>
              <w:rPr>
                <w:sz w:val="28"/>
                <w:szCs w:val="28"/>
              </w:rPr>
              <w:t>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збирання врож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опалювальними дровами пільгових категорій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роходження опалювального сезону 2017 – 2018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проходження </w:t>
            </w:r>
            <w:r>
              <w:rPr>
                <w:bCs/>
                <w:sz w:val="28"/>
                <w:szCs w:val="28"/>
              </w:rPr>
              <w:t>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вершення осінньо-польових робіт та посіву озимини під урожай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плати орендної плати власникам земельних часток (паї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воєчасності проведення розрахунків за підписаними догово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результати проведення в районі профілактичного захо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заходи з відзначення Дня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ejustify1"/>
              <w:spacing w:lineRule="atLeast" w:line="33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підготовки до районних заходів новорічно-різдвяного цикл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родження українських національних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, молоді та спор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ejustify1"/>
              <w:spacing w:lineRule="atLeast" w:line="33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здійснення соціальної роботи із сім’ями, які потрапили у складні життєві обстав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Програми розвитку освіти Володимир-Волинського району на 2015-2017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юридичному відділі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центрі надання адміністративних послуг райдержадміністрац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з питань цивільного захис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ектор </w:t>
            </w:r>
            <w:r>
              <w:rPr>
                <w:szCs w:val="28"/>
              </w:rPr>
              <w:t>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Сектор ведення діловодства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29.02.2016 № 1194/17/2-16 «Щодо виконання вимог чинного законодавства завдань вищого військового керівництва держави з питань мобілізаційної роботи та відбору громадян на військову службу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сере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31.10.2014 ро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4 «Про забезпечення виконання в області Плану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 членами, з іншої сторони, на 2014-2017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розпорядження Кабінету Міністрів України від 17 вересня 2014 року № 84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5.05.2017 № 2945/17/2-17 «Щодо стану добровіль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 територіальних громад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учення голови облдержадміністрації від </w:t>
            </w:r>
            <w:r>
              <w:rPr>
                <w:bCs/>
                <w:sz w:val="28"/>
                <w:szCs w:val="28"/>
                <w:lang w:val="ru-RU"/>
              </w:rPr>
              <w:t>11.09.2017 № 5508/17/2-17 «</w:t>
            </w:r>
            <w:r>
              <w:rPr>
                <w:sz w:val="28"/>
                <w:szCs w:val="28"/>
              </w:rPr>
              <w:t>Про інтерактивні мап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 08.08.2016 № 4982/44/2-16 «Про здійснення в області комплексних заходів боротьби з борщівни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1.09.2017 № 454 «Про заходи з підготовки та проведення штабного тренування територіальної підсистеми єдиної державної системи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2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учення голови облдержадміністрації від 27.01.2017 № 558/17/2-17 «Про заборону здійснення допорогових публічних закупівель на суму понад 15 тисяч гривень без використання електронної системи закупівель </w:t>
            </w:r>
            <w:r>
              <w:rPr>
                <w:sz w:val="28"/>
                <w:szCs w:val="28"/>
                <w:lang w:val="en-US"/>
              </w:rPr>
              <w:t>PROZORRO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5.06.2016 № 243 «Про впровадження електронних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розпорядження голови  обласної державної адміністрації від 06 червня 2016 року № 2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держадміністрації від 18.03.2016 № 96 «Про утворення районної комісії для виявлення та перевірки самовільно влаштованих на території району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розпорядження голови обласної державної адміністрації від 02.03.2016 № 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09.2017 № 448 «Про формування місцевих бюджетів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03.2017 № 159 «Про підвищення ефективності використання земель сільськогосподарського при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постанови Кабінету Міністрів України від 21 серпня 2013 року № 6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8.03.2016 № 97 «Про створення районної робочої групи з проведення обліку наявних пилорам, деревообробних цехів і підприємств, які знаходяться на території район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доручення голови обласної державної адміністрації від 23 лютого 2016 року № 1110/17/2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0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3.02.2016 № 1110/17/2-16 «Про створення робочої групи та проведення інвентаризації всіх наявних пилорам, деревообробних цехів і підприємств, що знаходяться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року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4.2017 № 222 «Про проведення інвентаризації земель та оцінки ефективності їх використа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1.08.2013 № 6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4.12.2015 № 557 «Про проект Комплексної програми розвитку агропромислового комплексу Волинської області на 2016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9.01.2015 № 484/17/2-15 «Про стан травматизму невиробничого характер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2.03.2001 № 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03.07.2017 № 3996/17/2-17 «Щодо забезпечення своєчасних розрахунків комунальних підприємств за спожиті енергонос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2.2016 № 64 «Про схвалення проекту Програми матеріально-технічного забезпечення військових частин та підрозділів правоохоронних органів, проведення заходів територіальної оборони та комплектування військових частин, мобілізації та мобілізаційної підготовки в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4.2017 № 221 «Про підсумки роботи господарства області в опалювальному сезоні 2016-2017 років і завдання з підготовки до опалювального сезону 2017-2018 р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2.03.2017 № 1745/17/2-17 «Про проведення заходів інвентаризації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3.04.2017 № 2234/17/2-17 «Про оцінку стану готовності захисних споруд цивільного захисту області у 2017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0.05.2017 № 232 «Про розвиток соціального діалогу та співпраці між органами виконавчої влади, профспілковими об’єднаннями та організаціями роботодавці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3.06.2017 № 3853/17/2-17 «Про затвердження середньострокового плану пріоритетних дій Уряду до 2020 року та плану пріоритетних дій Уряду на 2017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03.04.2017 № 275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5.2016 № 214 «Про реалізацію заходів Комплексної регіональної програми захисту населення і територій від надзвичайних ситуацій техногенного та природного характеру у Волинській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1.04.2017 № 203</w:t>
              <w:tab/>
              <w:t xml:space="preserve"> «Про заходи шефства над окремими військовими частинами ЗСУ, Національної гвардії України та Державної прикордонної служби України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spacing w:val="-10"/>
                <w:sz w:val="28"/>
                <w:szCs w:val="28"/>
              </w:rPr>
              <w:t>Указу Президента України від 11 лютого 2016 року № 44/2016, постанови Кабінету Міністрів України від 21 березня 2007 року № 5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2.10.2016 № 394 «Про схвалення проекту районної Програми підтримки сім’ї на 2017 -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12.2014 № 558 «Про схвалення проекту Регіональної програми реалізації державної політики у сфері соціальної підтримки, забезпечення прав та законних інтересів різних категорій сімей, дітей та молоді на період до 2017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року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Ууказ Президента України від 03 грудня 2015 року № 678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8.2017 № 418 «Про проведення щорічного оцінювання фізичної підготовленості населення Волинсько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1.2016 № 12 «Про проект Програми розвитку туризму та рекреації у Волинській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1.12.2015 № 553 «Про проект Регіональної програми розвитку культури, мистецтва та охорони культурної спадщини в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4.2016 № 164 «Про затвердження Плану заходів, спрямованих на активізацію вивчення громадянами англійської мови в області,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1.2013 № 12 «Про комплексну регіональну програму «План дій з реалізації конвенції ООН про права інвалідів та соціального захисту осіб з обмеженими фізичними можливостями на 2013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07.2017 № 333 «Про затвердження Плану заходів з відзначення в області 100-річчя Національної академії наук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2.06.2016 № 246 «Про схвалення проекту змін до Регіональної цільової програми соціального захисту населення на 2015-2018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6.06.2017 № 3689/17/2-17 «Щодо виконання заходів з медичного та соціального забезпечення, санаторно-курортного лікування, адаптації та психологічної реабілітації учасників А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доручення прем’єр-міністра України від 09.06.2017 № 17944/1/1-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04.2017 № 208 «Про організацію і проведення оздоровлення та відпочинку дітей у 2017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виконання постанов  Кабінету  Міністрів  України  від  28 квітня 2009 року № 422, </w:t>
            </w:r>
            <w:r>
              <w:rPr>
                <w:sz w:val="28"/>
                <w:szCs w:val="28"/>
                <w:lang w:eastAsia="ru-RU"/>
              </w:rPr>
              <w:t>від 28 квітня 2009 року № 425, від 17 липня 2009 року № 7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2.2017 № 94 «Про схвалення проекту Регіональної програми підтримки учасників АТО та членів їх сімей на 2017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02.2017 № 50 «Про затвердження плану заходів на 2017 рік щодо реалізації Національної стратегії з оздоровчої рухової активності в області на період до 2025 року «Рухова активність – здоровий спосіб життя – здорова наці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30.12.2016 № 540 «Про план роботи районної державної адміністрації на ІІІ квартал 2017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ні підрозділи та підрозділ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9.02.2015 № 982/17/2-15 «Щодо об’єктивного висвітлення боротьби українського народу за незалежність і територіальну цілісність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облдержадміністрації від  </w:t>
            </w:r>
            <w:r>
              <w:rPr>
                <w:sz w:val="28"/>
                <w:szCs w:val="28"/>
                <w:lang w:val="ru-RU"/>
              </w:rPr>
              <w:t>18.02.2015 № 955/17/2-15 «</w:t>
            </w:r>
            <w:r>
              <w:rPr>
                <w:sz w:val="28"/>
                <w:szCs w:val="28"/>
              </w:rPr>
              <w:t>Про поліпшення стану надання адміністративних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держадміністрації від 30.05.2016 № 215 «Про стан забезпечення виконання законів України, актів та доручень Президента України і Кабінету Міністрів України, розпоряджень та доручень голів обласної та районної державних адміністр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9 липня 2007 року № 615/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8.09.2017 № 5664/17/2-17 «Про виборців (осіб) за формам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31.08.2016 № 386 «Про забезпечення військового обліку та бронювання військовозобов’язаних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iCs/>
                <w:sz w:val="28"/>
                <w:szCs w:val="28"/>
              </w:rPr>
              <w:t>постанов КМУ від 09 червня 1994 року № 37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ід 04 лютого 2015 року № 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15.06.2015 № 3716/17/2-15 «Щодо активізації роботи з реалізації державної інформаційної політи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«Про стан виконавської дисциплі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1.2017 № 14 «Про затвердження плану заходів із впровадження Ініціативи «Партнерство «Відкритий Уряд» у 2017 – 2018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6 лютого 2016 року № 68/2016, розпорядження Кабінету Міністрів України від 30 листопада 2016 року № 90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20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7 лютого 2008 року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31.01.2017 № 39 «Про підсумки роботи із зверненнями громадян в райдержадміністрації за 2016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Указу Президента України від 07.02.2008 № 10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«Про затвердження Плану заходів щодо активізації участі громадських формувань з охорони громадського порядку і державного кордону, громадських помічників дільничних інспекторів міліції у сільській місцевості в забезпеченні правопоряд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розпорядження КМУ від 21.07.2010 № 147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6.2017 № 304 «Про затвердження плану заходів щодо реалізації Концепції вдосконалення інформування громадськості з питань євроатлантичної інтеграції України на 2017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8.04.2017 № 103/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9.2017 № 457 «Про здійснення заходів з підготовки до проведення перших виборів депутатів сільських, селищних, міських рад об’єднаних територіальних громад і відповідних сільських, селищних, міських голів області 29 жовтня 2017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9.10.2015 № 7038/17/2-15 «Щодо комунікаційної підтримки рефор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12.2016 № 623 «Про відзначення в області 500-річчя Реформ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6.09.2016 № 5740/17/2-16 «Про відзначення в Україні 500-річчя Реформ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6.08.16 № 3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2.05.2017 № 255 «Про затвердження плану заходів щодо сприяння зміцненню національної єдності та консолідації українського суспільства, підтримки ініціатив громадськості у цій сфер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1.12.2016 № 53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9.12.2012 № 7230/17/2-12 «Про звернення релігійних організацій щодо надання їм земельних ділян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12.2016 № 631 «Щодо реалізації у 2017 році Національної стратегії сприяння розвитку громадянського суспільства в Україні на 2016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0.05.2017 № 233 «Про проведення в області заходів у зв</w:t>
            </w:r>
            <w:r>
              <w:rPr>
                <w:sz w:val="28"/>
                <w:szCs w:val="28"/>
                <w:lang w:val="ru-RU"/>
              </w:rPr>
              <w:t>’язку з 85-ми роковинами Голодомору 1932-1933 років в Україн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12.2016 № 631 «Про затвердження плану заходів щодо реалізації у 2017 році Національної стратегії сприяння розвитку громадського суспільства в Україн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9.03.2016 № 100 «Про відзначення в області 100-річчя подій Української революції 1917-1921 р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6.12.2011 № 6848/17/2-11 «Щодо подання щорічних звітів про системну роз’яснювальну роботу з пріоритетних питань державної політи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</w:t>
            </w:r>
            <w:bookmarkStart w:id="0" w:name="_GoBack"/>
            <w:r>
              <w:rPr>
                <w:sz w:val="28"/>
                <w:szCs w:val="28"/>
              </w:rPr>
              <w:t>5</w:t>
            </w:r>
            <w:bookmarkEnd w:id="0"/>
            <w:r>
              <w:rPr>
                <w:sz w:val="28"/>
                <w:szCs w:val="28"/>
              </w:rPr>
              <w:t>.2014 № 149 «Про затвердження плану заходів у зв’язку з 70-ю річницею початку примусового виселення етнічних українців з території Польщі у 1944-1946, 1948,1951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30.12.2016 № 634 «Про затвердження Плану заходів з військово-облікової роботи на 2017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абінету Міністрів України від 07.12.2016 № 9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. День ветер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похилого віку і ветера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, територіальний центр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bCs w:val="false"/>
                <w:szCs w:val="28"/>
              </w:rPr>
              <w:t>День працівників освіти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Відділи освіти, молоді та спорту, </w:t>
            </w:r>
            <w:r>
              <w:rPr>
                <w:color w:val="000000"/>
                <w:szCs w:val="28"/>
              </w:rPr>
              <w:t>організаційної роботи та управління персоналом апарат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ахисник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значення державного свя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, 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День автомобіліста і дорож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и містобудування, архітектури та житлово-комунального господарства, </w:t>
            </w:r>
            <w:r>
              <w:rPr>
                <w:color w:val="000000"/>
                <w:sz w:val="28"/>
                <w:szCs w:val="28"/>
              </w:rPr>
              <w:t>організаційної роботи та управління персонал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соціальної сфе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Управління </w:t>
            </w:r>
            <w:r>
              <w:rPr>
                <w:sz w:val="28"/>
                <w:szCs w:val="28"/>
              </w:rPr>
              <w:t>соціального захисту населення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Днем пам’яті жертв голодомор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у зв’язку з пам’ятною дат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</w:t>
            </w:r>
            <w:r>
              <w:rPr>
                <w:sz w:val="28"/>
                <w:szCs w:val="28"/>
                <w:shd w:fill="FFFFFF" w:val="clear"/>
              </w:rPr>
              <w:t>Днем української писемності та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ідзначення Дня студ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ка творчої та ініціативної студентської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радіо, телебачення та зв’яз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Всеукраїнського дня працівників культури та майстрів народного мисте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кращих працівників галузі, популяризація і розвиток традиційного народного і сучас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з нагоди відзначення Дня працівників сільського господар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прокурат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Управління </w:t>
            </w:r>
            <w:r>
              <w:rPr>
                <w:sz w:val="28"/>
                <w:szCs w:val="28"/>
              </w:rPr>
              <w:t>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татис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</w:rPr>
              <w:t>Урочисті збори з нагоди відзначення Дня Збройних Сил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  <w:lang w:val="ru-RU"/>
              </w:rPr>
              <w:t>З</w:t>
            </w:r>
            <w:r>
              <w:rPr>
                <w:bCs w:val="false"/>
                <w:szCs w:val="28"/>
              </w:rPr>
              <w:t xml:space="preserve"> метою військово-патріотичного виховання молодого покоління, популяризації військової служби та 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06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нь місцевого самоврядування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іквідаторів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у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державної виконавч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енерге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и містобудування, архітектури та житлово-комунального господарства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архівних уста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7-10-04T14:34:00Z</cp:lastPrinted>
  <dcterms:modified xsi:type="dcterms:W3CDTF">2017-10-11T08:56:00Z</dcterms:modified>
  <cp:revision>1039</cp:revision>
  <dc:subject/>
  <dc:title>                                                                                                                              </dc:title>
</cp:coreProperties>
</file>