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23 листопада 2018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425</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8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Устилузької міської ради від 06 листопада 2018 року   № 41/3 «Про внесення змін до рішення міської ради від 22 грудня 2017 року № 30/3 «Про міський бюджет на 2018 рік», рішення Зарічанської сільської ради від 23.10.2018 № 32/2 «Про внесення змін до рішення сільської рада від 20 грудня 2017 року № 23/4 «Про сільський бюджет на 2018 рік», рішення Зимнівської сільської ради від 20.09.2018 № 29/2 та рішення від 07.11.2018 № 30/2    «Про внесення змін до рішення сільської ради від 20 грудня 2017 року № 22/4 «Про сільський бюджет на 2018 рік», рішення Оваднівської сільської ради від 09.10.2018 № 34-12/3 «Про внесення змін до рішення сільської ради від 20 грудня 2017 року № 24-2/4 «Про сільський бюджет на 2018 рік», рішення Березовичівької сільської ради від 26.10.2018 № 32-2/2018 «Про внесення змін до рішення сільської ради від                  22 грудня 2017 року № 24-13/2017 «Про сільський бюджет на 2018 рік» щодо зменшення (збільшення) наданих з бюджетів Устилузької міської та сільських рад району районному бюджету іншої субвенції з місцевих бюджетів на співфінансування  установ районного підпорядкування та керуючись пуктом 13 рішення районної ради від 21 грудня 2017 року № 15/4 «Про районний бюджет на 2018 рік»:</w:t>
      </w:r>
    </w:p>
    <w:p>
      <w:pPr>
        <w:pStyle w:val="Normal"/>
        <w:ind w:right="-6" w:firstLine="709"/>
        <w:jc w:val="both"/>
        <w:rPr/>
      </w:pPr>
      <w:r>
        <w:rPr>
          <w:sz w:val="28"/>
          <w:szCs w:val="28"/>
        </w:rPr>
        <w:t>1. Зменшити доходи районного бюджету по ККД 41053900 «Інші субвенції    з місцевого бюджету» на суму 591484 гривні;</w:t>
      </w:r>
    </w:p>
    <w:p>
      <w:pPr>
        <w:pStyle w:val="Normal"/>
        <w:ind w:right="-6" w:firstLine="709"/>
        <w:jc w:val="both"/>
        <w:rPr>
          <w:sz w:val="28"/>
          <w:szCs w:val="28"/>
        </w:rPr>
      </w:pPr>
      <w:r>
        <w:rPr>
          <w:sz w:val="28"/>
          <w:szCs w:val="28"/>
        </w:rPr>
        <w:t>2. Зменшити (збільшити) видатки загального фонду районного бюджету на суму 591484 гривні на зменшення (збільшення) бюджетних призначень головним розпорядникам коштів районного бюджету відповідно до додатку №1.</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8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Бондар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3:47:00Z</dcterms:created>
  <dc:creator>Михаленкова Ольга Володимирівна</dc:creator>
  <dc:description/>
  <cp:keywords/>
  <dc:language>en-US</dc:language>
  <cp:lastModifiedBy>Mirek</cp:lastModifiedBy>
  <cp:lastPrinted>2017-09-26T15:55:00Z</cp:lastPrinted>
  <dcterms:modified xsi:type="dcterms:W3CDTF">2018-11-29T07:21:00Z</dcterms:modified>
  <cp:revision>6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