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60"/>
        <w:gridCol w:w="1620"/>
      </w:tblGrid>
      <w:tr>
        <w:trPr>
          <w:trHeight w:val="315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Пасічник Надії Олександр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ої ділянки в натурі (на місцевості) площею 0,6932 га сіножатей з невитребуваних (нерозподілених) земельних ділянок, які знаходяться на території  Зимнівської сільської ради (колишньої Бубнівської сільської ради)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 </w:t>
      </w:r>
      <w:r>
        <w:rPr>
          <w:color w:val="000000"/>
        </w:rPr>
        <w:t xml:space="preserve"> 0,693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300:05:001:1332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території  Зимнівської сільської ради (колишньої Бубнівської сільської ради)  за межами населених пунктів, як спадкоємцю власника земельної частки (паю), Пасічник Надії Олександр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2-26T14:50:00Z</dcterms:modified>
  <cp:revision>20</cp:revision>
  <dc:subject/>
  <dc:title/>
</cp:coreProperties>
</file>