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spacing w:lineRule="auto" w:line="360"/>
        <w:ind w:left="4248" w:firstLine="708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Розпорядження  голови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  <w:lang w:val="en-US"/>
        </w:rPr>
        <w:t>24</w:t>
      </w:r>
      <w:r>
        <w:rPr>
          <w:sz w:val="26"/>
          <w:szCs w:val="26"/>
          <w:lang w:val="uk-UA"/>
        </w:rPr>
        <w:t xml:space="preserve"> грудня 2019 року № 203</w:t>
      </w:r>
    </w:p>
    <w:p>
      <w:pPr>
        <w:pStyle w:val="Heading1"/>
        <w:ind w:firstLine="708"/>
        <w:rPr>
          <w:sz w:val="26"/>
          <w:szCs w:val="26"/>
        </w:rPr>
      </w:pPr>
      <w:r>
        <w:rPr>
          <w:sz w:val="26"/>
          <w:szCs w:val="26"/>
        </w:rPr>
        <w:t>П Л А Н</w:t>
      </w:r>
    </w:p>
    <w:p>
      <w:pPr>
        <w:pStyle w:val="Normal"/>
        <w:jc w:val="center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проведення річної перевірки наявності документів, справ з грифом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pacing w:val="3"/>
          <w:sz w:val="26"/>
          <w:szCs w:val="26"/>
          <w:lang w:val="uk-UA"/>
        </w:rPr>
        <w:t xml:space="preserve"> </w:t>
      </w:r>
      <w:r>
        <w:rPr>
          <w:color w:val="000000"/>
          <w:spacing w:val="3"/>
          <w:sz w:val="26"/>
          <w:szCs w:val="26"/>
          <w:lang w:val="uk-UA"/>
        </w:rPr>
        <w:t>«Для службового користування» з мобілізаційних питань та перегляду їх грифу секретності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980"/>
        <w:gridCol w:w="18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тання, що  перевіряю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переві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то перевіря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мітка про перевірк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ганізація й проведення занять із працівниками, що мають допуск </w:t>
            </w: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до документ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ріменко Р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 12.201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ість справ, книг і журналів, що числяться згідно номенклатури справ за рік, що перевіряється та правильність її закрит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ук Ю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 12.201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явність видань, порядок їх обліку й збере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ук Ю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 01.20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ість і порядок обліку робочих зоши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іц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 01.20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явність розроблених і надрукованих (розмноження) документів за період, що перевіряє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4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іц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 01.20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явність вхідних та підготовлених секретних документ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ук Ю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01.20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ість, порядок збереж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кумент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іц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 01.20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орядок знищення  документ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Ліщук Ю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 02.20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ік сховищ і наявність до них  других екземплярів ключів, порядок зберігання ключів, порядок розкриття сейфів під час відсутності виконав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ріменко Р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ено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 02.20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З планом ознайомлені та прийняли до виконання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комісії</w:t>
        <w:tab/>
        <w:tab/>
        <w:tab/>
        <w:tab/>
        <w:tab/>
        <w:tab/>
        <w:tab/>
        <w:t xml:space="preserve">           С.Й. Романю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лени комісії</w:t>
        <w:tab/>
        <w:tab/>
        <w:tab/>
        <w:tab/>
        <w:tab/>
        <w:tab/>
        <w:tab/>
        <w:t xml:space="preserve">            Ю.А. Скіц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Ю.І. Ліщук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Р.І. Охріменко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35:00Z</dcterms:created>
  <dc:creator>Машбюро</dc:creator>
  <dc:description/>
  <cp:keywords/>
  <dc:language>en-US</dc:language>
  <cp:lastModifiedBy>Myroslav</cp:lastModifiedBy>
  <cp:lastPrinted>2019-12-23T15:23:00Z</cp:lastPrinted>
  <dcterms:modified xsi:type="dcterms:W3CDTF">2019-12-26T12:39:00Z</dcterms:modified>
  <cp:revision>13</cp:revision>
  <dc:subject/>
  <dc:title/>
</cp:coreProperties>
</file>